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lang w:val="en-US" w:eastAsia="en-US"/>
        </w:rPr>
        <w:drawing>
          <wp:inline distT="0" distB="0" distL="0" distR="0">
            <wp:extent cx="615315" cy="796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12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40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Еткуль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5.12.2024 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59 «О бюджете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на 2025 год и  </w:t>
      </w:r>
    </w:p>
    <w:p>
      <w:pPr>
        <w:pStyle w:val="Normal"/>
        <w:rPr/>
      </w:pPr>
      <w:r>
        <w:rPr>
          <w:sz w:val="28"/>
          <w:szCs w:val="28"/>
        </w:rPr>
        <w:t>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обращение администрации Еткульского муниципального района о внесении изменений в решение Собрания депутатов Еткульского муниципального района от 25.12.2024 г. № 659 «О бюджете Еткульского муниципального района на 2025 год и на плановый период 2026 и 2027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в решение Собрания депутатов Еткульского муниципального района от 25.12.2024 г. № 659 «О бюджете Еткульского муниципального района на 2025 год и на плановый период 2026 и 2027 годов»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ункте 1 </w:t>
      </w:r>
      <w:r>
        <w:rPr>
          <w:rFonts w:eastAsia="Calibri"/>
          <w:sz w:val="28"/>
          <w:szCs w:val="28"/>
        </w:rPr>
        <w:t>слова «прогнозируемый общий объем доходов местного бюджета в сумме 1829497629,70 рубля, в том числе безвозмездные поступления от других бюджетов бюджетной системы Российской Федерации в сумме 1096061988,70 рубля»  заменить словами «прогнозируемый общий объем доходов местного бюджета в сумме 1849137420,98 рубля, в том числе безвозмездные поступления от других бюджетов бюджетной системы Российской Федерации в сумме 1115600986,53 рубля»,  слова  «общий объем расходов местного бюджета в сумме  2103779607,85 рубля;» заменить словами «общий объем расходов местного бюджета в сумме 2138450382,06 рубля;», слова «</w:t>
      </w:r>
      <w:r>
        <w:rPr>
          <w:sz w:val="28"/>
          <w:szCs w:val="28"/>
        </w:rPr>
        <w:t>размер дефицита местного бюджета на 2025 год в сумме 274281978,15 рубля.» заменить словами «размер дефицита местного бюджета на 2025 год в сумме 289312961,08 рубля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В пункте  2 </w:t>
      </w:r>
      <w:r>
        <w:rPr>
          <w:rFonts w:eastAsia="Calibri"/>
          <w:sz w:val="28"/>
          <w:szCs w:val="28"/>
        </w:rPr>
        <w:t>слова «прогнозируемый общий объем доходов местного бюджета на 2026 год в сумме 1821345442,46 рубля, в том числе безвозмездные поступления от других бюджетов бюджетной системы Российской Федерации в сумме 1015723617,46 рубля,» заменить словами «прогнозируемый общий объем доходов местного бюджета на 2026 год в сумме 1808757800,23 рубля, в том числе безвозмездные поступления от других бюджетов бюджетной системы Российской Федерации в сумме 1003135975,23 рубля,», слова «общий объем расходов местного бюджета на 2026 год в сумме 1821345442,46 рубля,</w:t>
      </w:r>
      <w:r>
        <w:rPr>
          <w:spacing w:val="-4"/>
          <w:sz w:val="28"/>
          <w:szCs w:val="28"/>
        </w:rPr>
        <w:t xml:space="preserve"> в том числе условно утвержденные расходы в сумме 45533700,00 </w:t>
      </w:r>
      <w:r>
        <w:rPr>
          <w:rFonts w:eastAsia="Calibri"/>
          <w:sz w:val="28"/>
          <w:szCs w:val="28"/>
        </w:rPr>
        <w:t>рубля» заменить словами «общий объем расходов местного бюджета на 2026 год в сумме 1808757800,23 рубля,</w:t>
      </w:r>
      <w:r>
        <w:rPr>
          <w:spacing w:val="-4"/>
          <w:sz w:val="28"/>
          <w:szCs w:val="28"/>
        </w:rPr>
        <w:t xml:space="preserve"> в том числе условно утвержденные расходы в сумме 45218950,00 </w:t>
      </w:r>
      <w:r>
        <w:rPr>
          <w:rFonts w:eastAsia="Calibri"/>
          <w:sz w:val="28"/>
          <w:szCs w:val="28"/>
        </w:rPr>
        <w:t>рубля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пункте 9  слова «</w:t>
      </w:r>
      <w:r>
        <w:rPr>
          <w:rFonts w:eastAsia="Calibri"/>
          <w:sz w:val="28"/>
          <w:szCs w:val="28"/>
        </w:rPr>
        <w:t>на 2025 год в сумме 88650035,72 рубля, на  2026 год в сумме 91873918,48 рубля, на 2027 год в сумме 95347257,33 рубля.» заменить словами «на 2025 год в сумме 77992739,33 рубля, на  2026 год в сумме 91599244,53 рубля, на 2027 год в сумме 95031148,49 рубля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пункте 17 слова «общий объем межбюджетных трансфертов, предоставляемых бюджетам сельских поселений из местного бюджета, в 2025 году в сумме 396340313,07 рубля,» заменить словами «общий объем межбюджетных трансфертов, предоставляемых бюджетам сельских поселений из местного бюджета, в 2025 году в сумме 423977785,56 рубля,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иложения  2, 3, 4, 5, 6, 7 принять в новой редакции, согласно приложениям 1, 2, 3, 4, 5, 6  к настоящему решению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6. В приложении 10: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блицы 2, 3, 4, 5, 6, 7, 9, 10, 13, 15, 19  принять в новой редакции согласно приложению 7  к настоящему решению;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полнить таблицей 20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ткульского муниципального </w:t>
      </w:r>
      <w:bookmarkStart w:id="0" w:name="_Hlk208379549"/>
      <w:r>
        <w:rPr>
          <w:sz w:val="28"/>
          <w:szCs w:val="28"/>
        </w:rPr>
        <w:t xml:space="preserve">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  <w:bookmarkEnd w:id="0"/>
      <w:r>
        <w:rPr>
          <w:sz w:val="28"/>
          <w:szCs w:val="28"/>
        </w:rPr>
        <w:t xml:space="preserve">                                                                                 Н. Н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Еткульского муниципального </w:t>
      </w:r>
    </w:p>
    <w:p>
      <w:pPr>
        <w:pStyle w:val="1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Челябинской области                                                                   Ю. В. Кузьмен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pyrightinfo">
    <w:name w:val="copyright-info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4:33:00Z</dcterms:created>
  <dc:creator>Печенкина И.А.</dc:creator>
  <dc:description/>
  <cp:keywords/>
  <dc:language>en-US</dc:language>
  <cp:lastModifiedBy>Иван Гусельщиков</cp:lastModifiedBy>
  <cp:lastPrinted>2025-09-15T08:12:00Z</cp:lastPrinted>
  <dcterms:modified xsi:type="dcterms:W3CDTF">2026-01-27T06:22:00Z</dcterms:modified>
  <cp:revision>292</cp:revision>
  <dc:subject/>
  <dc:title> </dc:title>
</cp:coreProperties>
</file>